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NIVERSIDADE DO ESTADO DE SANTA CATARI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SULTADO DE LICITAÇÃ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gão Eletrônico nº 0660/2022. Menor preço por item. Sistema Registro de Preços. Objeto: Contratação de Empresa para Fornecimento de Coffee Break para os Eventos da Udesc Alto Vale – Ceavi/Ibirama. Vencedor: Item 1: Carlito Hermann &amp; CIA Ltda. Valor adjudicado: R$ 28.230,20. Ibirama, 29 de abril de 2022. Tiago Mateus de Azevedo – Pregoeiro.  SGP-e: UDESC 12469/2022. E-Sfinge:068641D42A6A7B9C4C62D04B792BAF95530ADB5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right="453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right="453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righ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 DE LICITAÇÃO DOE XX XXX.2013-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9:44:00Z</dcterms:created>
  <dc:creator>Filipe Broering Rampinelli</dc:creator>
  <dc:description/>
  <cp:keywords/>
  <dc:language>en-US</dc:language>
  <cp:lastModifiedBy>BERNARDETE DA COSTA FRANCA</cp:lastModifiedBy>
  <cp:lastPrinted>2012-01-06T16:49:00Z</cp:lastPrinted>
  <dcterms:modified xsi:type="dcterms:W3CDTF">2022-04-29T19:44:00Z</dcterms:modified>
  <cp:revision>2</cp:revision>
  <dc:subject/>
  <dc:title/>
</cp:coreProperties>
</file>